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június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Szelektív hulladékgyűjtés rendszerének felülvizsgálata</w:t>
      </w:r>
      <w:r>
        <w:rPr>
          <w:rFonts w:cs="Arial" w:ascii="Arial" w:hAnsi="Arial"/>
          <w:color w:val="FF0000"/>
          <w:sz w:val="24"/>
          <w:szCs w:val="24"/>
        </w:rPr>
        <w:t>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árosban kialakított szelektív gyűjtőszigetek működése számos problémát generált az utóbbi időszakban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nyugtató megoldás érdekében a közszolgáltatást végző Zalaispa Zrt vezetőjével 2018. június 20-án egyeztetésre került sor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lektív hulladékokat a közszolgáltatást végző jelenleg kettős rendszerben gyűjti, egyrészt a szelektív gyűjtőszigetekről, másrészt kétheti rendszerességgel házhoz menő módon szállítja e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áztartásokban keletkező papír, műanyag helyben történő elkülönített gyűjtésének lehetősége mindenhol adott, hiszen a város összes belterületi utcája része az úgynevezett házhoz menő szelektív gyűjtésnek. Amikor az adott utca részévé vált a rendszernek, a családi házak lakói sárga zsákokat kaptak. Azokat azóta a hulladékszállítások alkalmával folyamatosan cserélik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ár működő házhoz menő szelektív hulladékgyűjtésről, a szolgáltató tapasztalatai jók, az érintett lakók többsége időközben megszerette az új rendszert, már csak a kényelme miatt is. Beigazolódott azonban az, hogy azokon a terülteken, ahol már működik a házhoz menő szolgáltatás, a lakók sokkal kevésbé, vagy egyáltalán nem használják a gyűjtőszigeteket, oda mások, a hulladékok összetételéből feltételezhetően kereskedelmi, vendéglátó vállalkozások vissza nem váltható göngyölegei és sajnálatosan építési törmelék, lom kerül kihelyezésr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yűjtőszigetek jellemzően családi házas övezetekbe esnek, de akad közöttük lakótelepi is. Komoly dilemma, hogy maradjon–e egy sziget annak ellenére, hogy a környéke botrányosan néz ki, illetve tartalmának időnként a felét sem teszi ki hasznosítható hulladék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áros területén található 13 sziget közül pontosan a kialakult helyzet miatt a Nagyparkolói és a Tavirózsa utcai szigeteket megszűntettük. Tapasztalataink szerint azonban más szigeteken a  helyzet tovább romlott, hiszen a két kieső szigetre eddig szállított hulladékok mennyisége a fennmaradó szigetek között megoszlot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alaispa vezetésének egyértelmű véleménye az, hogy a szelektív szigeteket meg kellene szűntetn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Cs/>
          <w:sz w:val="24"/>
          <w:szCs w:val="24"/>
        </w:rPr>
        <w:t>A hulladékról szóló 2012. évi CLXXXV. törvény 43. § (3)</w:t>
      </w:r>
      <w:r>
        <w:rPr>
          <w:rFonts w:cs="Arial" w:ascii="Arial" w:hAnsi="Arial"/>
          <w:i/>
          <w:iCs/>
          <w:sz w:val="24"/>
          <w:szCs w:val="24"/>
        </w:rPr>
        <w:t xml:space="preserve"> bekezdés </w:t>
      </w:r>
      <w:r>
        <w:rPr>
          <w:rFonts w:cs="Arial" w:ascii="Arial" w:hAnsi="Arial"/>
          <w:iCs/>
          <w:sz w:val="24"/>
          <w:szCs w:val="24"/>
        </w:rPr>
        <w:t>szerint az elkülönített hulladékgyűjtési rendszert a közszolgáltató úgy alakítja ki, hogy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) legalább a települési papír-, üveg-, műanyag, fém- és zöldhulladék elkülönített gyűjtése biztosított legyen;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b) a házhoz menő gyűjtés minél több fajtájú és jellegű települési hulladék esetében biztosított legyen;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c) a lomhulladék átvételének, összegyűjtésének és elszállításának megszervezése biztosított legyen;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) a települési hulladék hulladékgyűjtő szigeten történő elhelyezése csak kiegészítő megoldásként, elsősorban olyan sűrűn lakott településrészeken legyen alkalmazható, ahol az elkülönítetten gyűjtött háztartási hulladék házhoz menő gyűjtése és elszállítása nem biztosítható;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e) a hulladékgyűjtő udvarban a lehető legtöbb típusú, fajtájú és jellegű települési hulladék átvételéről tudjon gondoskod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Tehát a törvény a gyűjtőszigeteket csak kiegészítő megoldásként határozza meg, ott ahol a házhoz menő gyűjtés nem biztosít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 hivatkozott rendelkezés a hulladékgyűjtő udvar létesítésének kérdését is felve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Ezzel kapcsolatban már a képviselő-testület a 37/2018. (II. 23.) számú határozatában a lehetséges helyszínként a Gamesz Zrínyi utcai telephelyét kijelölte. A Zalaispa teljes körű gondozásában létesülő hulladékudvar tervezési eljárását megkezdte. Elmondásuk szerint a beruházás 2019. évben megvalósu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 hulladékudvar üzembe helyezése a kialakult problémákat megszüntetné, de addig is javasolt a szelektív gyűjtőszigetek átmeneti szünetelteté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sz w:val="24"/>
          <w:szCs w:val="24"/>
        </w:rPr>
        <w:t>A hulladékudvar elhelyezésével kapcsolatosan felmerült, hogy a Gamesz telephely és a Romkert közötti beékelődött magánterületeket meg kellene szerezni annak érdekében, hogy a hulladékudvar a Gamesz telephelytől függetlenül üzemelhessen, hiszen annak akkor van értelme, ha hétvégeken, hétközi munkaidőkön túl is nyitva van, azért, hogy a hulladékudvar a lehető legjobban tudja a lakossági igényeket szolgálni. Így az a Gamesz telephelyétől teljesen elkülönített lehet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sz w:val="24"/>
          <w:szCs w:val="24"/>
        </w:rPr>
        <w:t>Ennek érdekében javaslatot teszünk arra, hogy kapjunk felhatalmazást a területek megszerzése érdekében szükséges vételi ajánlat megtételére. (a kérdéses területek a 09/34 és 09/35 hrsz-ú területek egy tulajdonos kezében vannak, térkép mellékelv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  térképen jelölt 09/34 és 09/35 hrsz-ú rét művelési ágú külterületi területeken lápi védettség bejegyzés szerepel, mindkét terület 509 m2, tehát összesen 1018 m2, mindkét területnek azonos a tulajdonosaterület megvásárlásával a Gamesz telephelyen létesítendő hulladékudvart önálló úton lehetne kialak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 nevezett két ingatlan Kü építési övezetbe sorolt, a szabályozási terv szerint üzemi terület. Megszerzésük esetén telekosztással ott utat kell kialakítani (mellékelt szabályozási terv térkép szerint). Az út lejegyzés mellett a telkek fennmaradó részét pedig a Gamesz telephelyhez lehetne csatolni, így ott a keletkező új út mentén egy különálló, a Gamesz telephely telkéhez tartozó de teljesen külön működtethető hulladékudvar kialakításra kerülhet. Ez azzal is jár, hogy a jelenleg külterületi telkeket belterületbe kell vonni. Ezeket a lépéseket a tulajdonos eladási szándékának ismeretében tudjuk majd megt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További kidolgozandó és várhatóan a 2019. szeptemberi ülésen tárgyalható, a közszolgáltató bevonásával még további egyeztetéseket igénylő a közszolgáltatási tevékenység vállalkozókra, üzletekre vonatkozó szabályainak felülvizsgálata, és az ahhoz szükséges rendeleti szabályozás módosítása. Ennek előkészítésére a közszolgáltató rendelkezésünkre bocsájtotta a vállalkozók közszolgáltatási szerződéseinek listáját, melyek helyszíni ellenőrzéseit megkezdtük. A kialakítandó új rendszer kommunikációját pedig a koncepció kialakulását követően haladéktalanul meg kell t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 vázolt tényállás szerint javaslatot teszünk a szelektív gyűjtőszigetek átmeneti megszűntetésére a hulladékudvar létesítéséig, azt követően pedig azok teljes felszámolására. Egyúttal a hulladékudvar létesítés előkészítése érdekében a Gamesz telephelyén létesülő hulladékudvar elkülönített megközelíthetősége érdekében a szomszédos 09/34 és 09/35 hrsz-ú ingatlanok tulajdonosánál a telkek megszerz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 döntés egyszerű többséget igényel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 Zalaispa Nonprofit Zrt. beruházásában megvalósuló hévízi hulladékgyűjtő udvar üzembe helyezéséig a városban telepített szelektív gyűjtőszigetek átmeneti szüneteltetését rendeli el, egyben felkéri a polgármestert, hogy a döntést a közszolgáltatóval közölje és a közszolgáltató a szünetelés érdekében szelektív szigetek edényzetét gyűjtse b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polgármestert, hogy a hévízi hulladékudvar létesítése ügyében a Hévíz 09/34 és 09/35 hrsz-ú ingatlanok tulajdonosát a területek megvásárolására irányuló szándékkal keresse meg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pozitív tulajdonosi szándék esetén felhatalmazza a polgármestert ingatlanforgalmi értékbecslés megrendelésér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ingatlanok megvásárlására 6.500.000.- Ft-ot biztosít a Hévíz Város Önkormányzat 2018. évi költségvetéséről szóló 2/2018. (I.25.) rendelet I/9. melléklet felhalmozási tartalék terhére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2018. szeptember 30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396865" cy="38093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  <w:lang w:eastAsia="hu-HU"/>
        </w:rPr>
        <w:drawing>
          <wp:inline distT="0" distB="0" distL="0" distR="0">
            <wp:extent cx="4114165" cy="388683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 1556-3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 1556-3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04:00Z</dcterms:created>
  <dc:creator>T-Cont Kft</dc:creator>
  <dc:description/>
  <cp:keywords/>
  <dc:language>en-US</dc:language>
  <cp:lastModifiedBy>Babics Tamás</cp:lastModifiedBy>
  <cp:lastPrinted>2017-10-30T08:15:00Z</cp:lastPrinted>
  <dcterms:modified xsi:type="dcterms:W3CDTF">2018-06-22T07:10:00Z</dcterms:modified>
  <cp:revision>3</cp:revision>
  <dc:subject/>
  <dc:title/>
</cp:coreProperties>
</file>